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łącznik nr 3</w:t>
      </w:r>
    </w:p>
    <w:p>
      <w:pPr>
        <w:pStyle w:val="Normal"/>
        <w:spacing w:lineRule="auto" w:line="360"/>
        <w:ind w:right="-1" w:hanging="0"/>
        <w:jc w:val="righ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zór umowy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>Umowa Najmu nr ………………</w:t>
      </w:r>
    </w:p>
    <w:p>
      <w:pPr>
        <w:pStyle w:val="Normal"/>
        <w:spacing w:lineRule="auto" w:line="360"/>
        <w:ind w:right="-1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awarta w dniu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………………………………. rok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 Wyszkowie pomiędzy:</w:t>
      </w:r>
    </w:p>
    <w:p>
      <w:pPr>
        <w:pStyle w:val="Normal"/>
        <w:spacing w:lineRule="auto" w:line="360"/>
        <w:ind w:right="-1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Samodzielnym Publicznym Zespołem Zakładów Opieki Zdrowotnej w Wyszkowie (dalej SPZZOZ </w:t>
        <w:br/>
        <w:t>w Wyszkowie),</w:t>
      </w:r>
    </w:p>
    <w:p>
      <w:pPr>
        <w:pStyle w:val="Normal"/>
        <w:spacing w:lineRule="auto" w:line="360"/>
        <w:ind w:right="-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07- 200 Wyszków, ul. Komisji Edukacji Narodowej 1</w:t>
      </w:r>
    </w:p>
    <w:p>
      <w:pPr>
        <w:pStyle w:val="Normal"/>
        <w:spacing w:lineRule="auto" w:line="360"/>
        <w:ind w:right="-1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NIP: 762-17-47-265, REGON: 000308726, KRS: 0000016810</w:t>
      </w:r>
    </w:p>
    <w:p>
      <w:pPr>
        <w:pStyle w:val="Normal"/>
        <w:spacing w:lineRule="auto" w:line="360"/>
        <w:ind w:right="-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Tomasza Borońskiego – Dyrektora SPZZOZ w Wyszkowie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wanym dalej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Wynajmującym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: 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IP ……………..; REGON …………….; KRS ………………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reprezentowanym przez: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…………………….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wanym dalej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Najemcą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 łącznie Stronami</w:t>
      </w:r>
    </w:p>
    <w:p>
      <w:pPr>
        <w:pStyle w:val="Normal"/>
        <w:widowControl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iniejsza umowa została zawarta  zgodnie z zapisami Uchwały Nr XXIII/135/2000 Rady Powiatu w Wyszkowie z dnia 20 grudnia 2000 r. w sprawie określenia zasad nabycia , zbycia i obciążania nieruchomości oraz ich wydzierżawiania lub wynajmowania na okres dłuższy niż 3 lata, Uchwały Nr VIII/57/2015 Rady Powiatu w Wyszkowie z 29 kwietnia 2015 r w sprawie określenia zasad zbywania, wydzierżawiania, wynajmowania lub użyczania aktywów trwałych oraz zakupów i przyjmowania darowizn i sprzętu medycznego przez Samodzielny Publiczny Zespół Zakładów Opieki Zdrowotnej w Wyszkowie  oraz art. 35 ust.1 oraz ust. 2 ustawy z dnia 21 sierpnia 1997r. o gospodarce nieruchomościami (t.j.Dz.U.2023.344)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zedmiotem umowy jest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,,</w:t>
      </w:r>
      <w:r>
        <w:rPr>
          <w:rFonts w:cs="Arial Narrow" w:ascii="Arial Narrow" w:hAnsi="Arial Narrow"/>
          <w:b/>
          <w:color w:val="000000"/>
          <w:sz w:val="22"/>
          <w:szCs w:val="22"/>
        </w:rPr>
        <w:t>Naje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nieruchomości z przeznaczeniem na prowadzenie apteki ogólnodostępnej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” 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wierzchni 149 m², znajdujących się na parterze </w:t>
      </w:r>
      <w:r>
        <w:rPr>
          <w:rFonts w:eastAsia="DejaVu Sans" w:cs="Arial Narrow" w:ascii="Arial Narrow" w:hAnsi="Arial Narrow"/>
          <w:color w:val="000000"/>
          <w:sz w:val="22"/>
          <w:szCs w:val="22"/>
        </w:rPr>
        <w:t xml:space="preserve">Budynku Administracyjno - Diagnostycznego (zlokalizowanego na działc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r 2622/2, przy ul. KEN 1 w Wyszkowie, oznaczonego </w:t>
        <w:br/>
        <w:t>w ewidencji gruntów nr 1-2622/2,9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jemca oświadcza, że zapoznał się ze stanem pomieszczeń i nie wnosi żadnych zastrzeżeń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szelkie konsekwencje finansowe i prawne wynikające z tytułu wprowadzenia do obrotu produktów niespełniających wymogi określone w obowiązujących przepisach i normami ponosi Najemca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jemca zobowiązuje się do użytkowania wynajmowanych pomieszczeń wyłącznie w celu prowadzenia Apteki ogólnodostępnej (dalej Apteka), czynnej od dnia wskazanego w § 3 ust.2 w godzinach (minimum)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oniedziałek – piątek 8.00 – 20.00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sobota 8.00 – 15.00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 Narrow" w:hAnsi="Arial Narrow" w:cs="Arial Narrow"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najmujący dopuszcza zamknięcie Apteki w powyższych godzinach spowodowane siłą wyższą  tzn. uniemożliwiającą prowadzenie działalności np. brak prądu. Zamknięcie powinno być poprzedzone wywieszeniem na drzwiach wejściowych informacji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jemca ponosi pełną odpowiedzialność za prowadzoną działalność oraz zatrudnionych pracowników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jemca zobowiązuje się prowadzić swoją działalność zgodnie z obowiązującym prawem, w tym: </w:t>
      </w:r>
      <w:r>
        <w:rPr>
          <w:rStyle w:val="Teksttreci2"/>
          <w:rFonts w:cs="Arial Narrow" w:ascii="Arial Narrow" w:hAnsi="Arial Narrow"/>
          <w:sz w:val="22"/>
          <w:szCs w:val="22"/>
        </w:rPr>
        <w:t>przepisami prawa farmaceutycznego, budowlanego, ochrony środowiska, gospodarowania odpadami, ppoż. i BHP</w:t>
      </w:r>
      <w:r>
        <w:rPr>
          <w:rFonts w:cs="Arial Narrow" w:ascii="Arial Narrow" w:hAnsi="Arial Narrow"/>
          <w:color w:val="000000"/>
          <w:sz w:val="22"/>
          <w:szCs w:val="22"/>
        </w:rPr>
        <w:t>, sanitarnymi, w sposób nie kolidujący z działalnością statutową Wynajm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Style w:val="Teksttreci2"/>
          <w:rFonts w:cs="Arial Narrow" w:ascii="Arial Narrow" w:hAnsi="Arial Narrow"/>
          <w:sz w:val="22"/>
          <w:szCs w:val="22"/>
        </w:rPr>
        <w:t xml:space="preserve">W razie konieczności </w:t>
      </w:r>
      <w:r>
        <w:rPr>
          <w:rFonts w:cs="Arial Narrow" w:ascii="Arial Narrow" w:hAnsi="Arial Narrow"/>
          <w:color w:val="000000"/>
          <w:sz w:val="22"/>
          <w:szCs w:val="22"/>
        </w:rPr>
        <w:t>Najemca</w:t>
      </w:r>
      <w:r>
        <w:rPr>
          <w:rStyle w:val="Teksttreci2"/>
          <w:rFonts w:cs="Arial Narrow" w:ascii="Arial Narrow" w:hAnsi="Arial Narrow"/>
          <w:sz w:val="22"/>
          <w:szCs w:val="22"/>
        </w:rPr>
        <w:t xml:space="preserve"> zobowiązuje się do zainstalowania własnym staraniem i na własny koszt wszelkich urządzeń zapewniających bezpieczne i higieniczne warunki pracy</w:t>
      </w:r>
      <w:r>
        <w:rPr>
          <w:rStyle w:val="Teksttreci23"/>
          <w:rFonts w:cs="Arial Narrow" w:ascii="Arial Narrow" w:hAnsi="Arial Narrow"/>
          <w:sz w:val="22"/>
          <w:szCs w:val="22"/>
        </w:rPr>
        <w:t xml:space="preserve">, </w:t>
      </w:r>
      <w:r>
        <w:rPr>
          <w:rStyle w:val="Teksttreci2"/>
          <w:rFonts w:cs="Arial Narrow" w:ascii="Arial Narrow" w:hAnsi="Arial Narrow"/>
          <w:sz w:val="22"/>
          <w:szCs w:val="22"/>
        </w:rPr>
        <w:t xml:space="preserve">bezpieczeństwo pożarowe </w:t>
        <w:br/>
        <w:t>i sanitarne oraz ochronę środowiska w</w:t>
      </w:r>
      <w:r>
        <w:rPr>
          <w:rStyle w:val="Teksttreci2"/>
          <w:rFonts w:cs="Arial Narrow" w:ascii="Arial Narrow" w:hAnsi="Arial Narrow"/>
          <w:sz w:val="22"/>
          <w:szCs w:val="22"/>
          <w:vertAlign w:val="superscript"/>
        </w:rPr>
        <w:t xml:space="preserve"> </w:t>
      </w:r>
      <w:r>
        <w:rPr>
          <w:rStyle w:val="Teksttreci2"/>
          <w:rFonts w:cs="Arial Narrow" w:ascii="Arial Narrow" w:hAnsi="Arial Narrow"/>
          <w:sz w:val="22"/>
          <w:szCs w:val="22"/>
        </w:rPr>
        <w:t>zakresie określonym obowiązującymi przepisami prawa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mieszczenie jakichkolwiek oznaczeń bądź reklam przez Najemcę na zewnątrz budynku oraz na terenie działki Nr 2622/2 wymaga uzyskania wcześniejszej, pisemnej zgody Wynajm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jemca nie może, bez pisemnej zgody Wynajmującego, podnajmować ani oddać do bezpłatnego używania wynajmowanych pomieszczeń lub ich części osobie trzeci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Remonty, przeróbki i adaptacje wewnątrz lub na zewnątrz wynajmowanych pomieszczeń mogą być podejmowane jedynie za pisemną zgodą Wynajmującego, zgodnie z przepisami prawa i na koszt Najemcy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jemca</w:t>
      </w:r>
      <w:r>
        <w:rPr>
          <w:rStyle w:val="Teksttreci2"/>
          <w:rFonts w:cs="Arial Narrow" w:ascii="Arial Narrow" w:hAnsi="Arial Narrow"/>
          <w:sz w:val="22"/>
          <w:szCs w:val="22"/>
        </w:rPr>
        <w:t xml:space="preserve"> obowiązany jest dokonywać we własnym zakresie i na własny koszt konserwacji wynajmowanych pomieszczeń oraz bieżących remontów </w:t>
      </w:r>
      <w:r>
        <w:rPr>
          <w:rStyle w:val="Teksttreci23"/>
          <w:rFonts w:cs="Arial Narrow" w:ascii="Arial Narrow" w:hAnsi="Arial Narrow"/>
          <w:sz w:val="22"/>
          <w:szCs w:val="22"/>
        </w:rPr>
        <w:t xml:space="preserve">i </w:t>
      </w:r>
      <w:r>
        <w:rPr>
          <w:rStyle w:val="Teksttreci2"/>
          <w:rFonts w:cs="Arial Narrow" w:ascii="Arial Narrow" w:hAnsi="Arial Narrow"/>
          <w:sz w:val="22"/>
          <w:szCs w:val="22"/>
        </w:rPr>
        <w:t>napraw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jemca</w:t>
      </w:r>
      <w:r>
        <w:rPr>
          <w:rStyle w:val="Teksttreci2"/>
          <w:rFonts w:cs="Arial Narrow" w:ascii="Arial Narrow" w:hAnsi="Arial Narrow"/>
          <w:sz w:val="22"/>
          <w:szCs w:val="22"/>
        </w:rPr>
        <w:t xml:space="preserve"> zobowiązany jest dokonywać we własnym zakresie i na własny koszt utrzymania w czystości Wynajmowanych pomieszczeń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jemca w razie konieczności wykonania prac przez Wynajmującego, udostępni mu przedmiot najmu na czas niezbędny do przeprowadzenia prac. 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mowa najmu zostaje zawarta na czas określony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od dnia 01 maja 2024 r. do dnia 30 kwietnia 2029 r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jemca deklaruje, że w terminie do 3 miesięcy od daty obowiązywania umowy uruchomi działalność</w:t>
        <w:br/>
        <w:t xml:space="preserve"> w zakresie o którym mowa w § 2 ust. 1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Wynajmujący zobowiązany jest przekazać Najemcy wynajmowane pomieszczenia na podstawie protokołu zdawczo-odbiorczeg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jemca zobowiązany jest przekazać Wynajmującemu wynajmowane pomieszczenia na podstawie protokołu zdawczo-odbiorczego w nieprzekraczalnym terminie 7 dni, licząc od daty rozwiązania umowy lub w terminie uzgodnionym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Łączna wartość umowy zgodnie z ofertą z dnia ………………………. wynosi 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artość netto……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tawka Vat….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wota VAT …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wota brutto …………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ty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360"/>
        <w:ind w:left="1004" w:hanging="57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Czynsz najmu miesięcznie wynosi: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artość netto…………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tawka Vat….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wota VAT …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wota brutto …………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360"/>
        <w:ind w:left="1004" w:hanging="57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płata za 1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 xml:space="preserve">2 </w:t>
      </w:r>
      <w:r>
        <w:rPr>
          <w:rFonts w:cs="Arial Narrow" w:ascii="Arial Narrow" w:hAnsi="Arial Narrow"/>
          <w:color w:val="000000"/>
          <w:sz w:val="22"/>
          <w:szCs w:val="22"/>
        </w:rPr>
        <w:t>powierzchni wynosi: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Wartość netto…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tawka Vat….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wota VAT …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wota brutto 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wota czynszu obejmuje podatek od nieruchomośc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przypadku bezumownego korzystania z przedmiotu najmu Najemca zobowiązany jest do zapłaty kary zgodnie z zapisami § 7 ust. 3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czasie bezumownego korzystania z przedmiotu najmu Najemca ponosi koszty mediów na zasadach określonych w § 4 ust. 7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zynsz najmu, o którym mowa w § 4 ust. 1 pkt. 1), płatny jest przez Najemcę co miesiąc z góry, w terminie do 14 dni od dnia wystawienia faktury, przelewem na rachunek bankowy Wynajmującego wskazany na fakturze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zynsz najmu będzie corocznie waloryzowany o wskaźnik inflacji zgodnie ze średniorocznym wskaźnikiem wzrostu cen towarów i usług konsumpcyjnych ogłoszonym przez GUS za rok poprzedni. O zmianie wysokości czynszu Wynajmujący powiadomi pisemnie Najemcę, przy czym pierwsza waloryzacja nastąpi w styczniu </w:t>
        <w:br/>
        <w:t>2026 roku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jemca zobowiązany będzie do ponoszenia kosztów związanych z eksploatacją pomieszczeń, w tym kosztów za: energię elektryczną, energię cieplną, wodę, ścieki, dozór mienia - zgodnie ze stawkami obowiązującymi </w:t>
        <w:br/>
        <w:t>u Wynajmującego w przeliczeniu na 1 m² wynajmowanej powierzchni. Wyliczenie comiesięcznej stawki następuje na podstawie faktur dostawców mediów dla potrzeb SPZZOZ w Wyszkowie. Najemca we własnym zakresie i na własny koszt zapewni odbiór odpadów. Wynajmujący dopuszcza możliwość zainstalowania przez Najemcę i na jego koszt podlicznika poboru energii elektrycznej. Po dokonaniu odbioru licznika opłaty z tytułu zużycia energii będą rozliczane wg wskazań licznikowych. Instalacje podlicznika Najemca zobowiązany będzie ustalić z Kierownikiem Działu Technicznego SPZZOZ w Wyszkowie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a dostarczone media Wynajmujący wystawi Najemcy fakturę płatną przelewem na rachunek bankowy Wynajmującego wskazany na fakturze w terminie do 21 dni od dnia jej wystawienia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Style w:val="Teksttreci2"/>
          <w:rFonts w:cs="Arial Narrow" w:ascii="Arial Narrow" w:hAnsi="Arial Narrow"/>
          <w:sz w:val="22"/>
          <w:szCs w:val="22"/>
        </w:rPr>
        <w:t>Za każdy dzień opóźnienia w zapłacie czynszu i opłat dodatkowych obciążających Najemcę, wyszczególnionych w § 4 naliczane będą odsetki ustawowe za opóźnienie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/>
      </w:pPr>
      <w:r>
        <w:rPr>
          <w:rStyle w:val="Teksttreci2"/>
          <w:rFonts w:cs="Arial Narrow" w:ascii="Arial Narrow" w:hAnsi="Arial Narrow"/>
          <w:sz w:val="22"/>
          <w:szCs w:val="22"/>
        </w:rPr>
        <w:t xml:space="preserve">Najemca jest zobowiązany, w terminie 7 dni, licząc od dnia zawarcia umowy, wpłacić Wynajmującemu na rachunek bankowy PKO BP SA 72 1020 1592 0000 2802 0305 6215 kaucję stanowiącą równowartość miesięcznej należności brutto z tytułu czynszu najmu w celu zabezpieczenia należytego wykonania niniejszej umowy i utrzymać kaucję tej wysokości przez cały okres obowiązywania umowy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sz w:val="22"/>
          <w:szCs w:val="22"/>
        </w:rPr>
      </w:pPr>
      <w:r>
        <w:rPr>
          <w:rStyle w:val="Teksttreci2"/>
          <w:rFonts w:cs="Arial Narrow" w:ascii="Arial Narrow" w:hAnsi="Arial Narrow"/>
          <w:sz w:val="22"/>
          <w:szCs w:val="22"/>
        </w:rPr>
        <w:t>Kaucja nie jest oprocentowana i podlega zwrotowi po zakończenia umowy, do 7 dni od dnia zwrotu pomieszczeń Wynajmującemu, na podstawie protokołu zdawczo-odbiorczego, po potrąceniu przez Wynajmującego sum pokrywających poniesione straty, będące następstwem szkód powstałych na skutek nienależytego wykon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/>
      </w:pPr>
      <w:r>
        <w:rPr>
          <w:rStyle w:val="Teksttreci2"/>
          <w:rFonts w:cs="Arial Narrow" w:ascii="Arial Narrow" w:hAnsi="Arial Narrow"/>
          <w:sz w:val="22"/>
          <w:szCs w:val="22"/>
        </w:rPr>
        <w:t>Najemca ponosi odpowiedzialność za uszkodzenie przedmiotu najmu wynikające z jego niewłaściwego użytkowania, a także za ewentualne szkody w wynajmowanych  pomieszczeniach powstałe w wyniku działania osób trzeci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sz w:val="22"/>
          <w:szCs w:val="22"/>
        </w:rPr>
      </w:pPr>
      <w:r>
        <w:rPr>
          <w:rStyle w:val="Teksttreci2"/>
          <w:rFonts w:cs="Arial Narrow" w:ascii="Arial Narrow" w:hAnsi="Arial Narrow"/>
          <w:sz w:val="22"/>
          <w:szCs w:val="22"/>
        </w:rPr>
        <w:t xml:space="preserve">Wynajmujący ma prawo potrącić z kaucji kwotę odpowiadającą wysokości szkody powstałej w przedmiocie najmu, ustalonej przez komisję zdawczo-odbiorczą. W razie jej powstania Wynajmujący niezwłocznie powiadomi pisemnie Najemcę o wysokości kwoty z tytułu usunięcia szkody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sz w:val="22"/>
          <w:szCs w:val="22"/>
        </w:rPr>
      </w:pPr>
      <w:r>
        <w:rPr>
          <w:rStyle w:val="Teksttreci2"/>
          <w:rFonts w:cs="Arial Narrow" w:ascii="Arial Narrow" w:hAnsi="Arial Narrow"/>
          <w:sz w:val="22"/>
          <w:szCs w:val="22"/>
        </w:rPr>
        <w:t xml:space="preserve">Najemca jest zobowiązany uzupełnić kaucję w terminie 7 dni od dnia otrzymania pisemnego zawiadomienia. 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Style w:val="Teksttreci2"/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Style w:val="Teksttreci2"/>
          <w:rFonts w:cs="Arial Narrow" w:ascii="Arial Narrow" w:hAnsi="Arial Narrow"/>
          <w:sz w:val="22"/>
          <w:szCs w:val="22"/>
        </w:rPr>
        <w:t>Wynajmującemu przysługuje prawo rozwiązania umowy ze skutkiem natychmiastowym w przypadkach, gd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46" w:hanging="720"/>
        <w:jc w:val="both"/>
        <w:rPr>
          <w:rFonts w:ascii="Arial Narrow" w:hAnsi="Arial Narrow" w:cs="Arial Narrow"/>
          <w:color w:val="000000"/>
          <w:sz w:val="22"/>
          <w:szCs w:val="22"/>
        </w:rPr>
      </w:pPr>
      <w:bookmarkStart w:id="0" w:name="_Hlk161647768"/>
      <w:r>
        <w:rPr>
          <w:rFonts w:cs="Arial Narrow" w:ascii="Arial Narrow" w:hAnsi="Arial Narrow"/>
          <w:color w:val="000000"/>
          <w:sz w:val="22"/>
          <w:szCs w:val="22"/>
        </w:rPr>
        <w:t xml:space="preserve">Najemca </w:t>
      </w:r>
      <w:bookmarkEnd w:id="0"/>
      <w:r>
        <w:rPr>
          <w:rFonts w:cs="Arial Narrow" w:ascii="Arial Narrow" w:hAnsi="Arial Narrow"/>
          <w:color w:val="000000"/>
          <w:sz w:val="22"/>
          <w:szCs w:val="22"/>
        </w:rPr>
        <w:t>zalega z należnymi opłatami za dwa pełne okresy płatności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jemca dokonuje, bez pisemnej zgody Wynajmującego, zmiany przeznaczenia przedmiotu najmu, trwałych adaptacji lub przeróbek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stąpi połączenie, przekształcenie lub likwidacja Wynajmującego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stąpi połączenie, przekształcenie, upadłość lub likwidacja Najemcy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jemca używa przedmiotu najmu w sposób sprzeczny z jego przeznaczeniem  i mimo pisemnego upomnienia nie zaprzestaje prowadzenia działalności niezgodnej  z zapisami umowy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jemca bez zgody Wynajmującego odda przedmiot najmu lub jego część osobie trzeciej  w podnajem lub do bezpłatnego używani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jemca dopuszcza się naruszenia innych istotnych postanowień umowy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jemca nie rozpoczął działalności w terminie określonym w § 3 ust. 2 , po uprzednim wyznaczeniu przez Wynajmującego dodatkowego 1- miesięcznego terminu na otwarcie apteki. Wyznaczenie terminu dodatkowego nie zwalnia Najemcy z zapłaty kary umownej z tytułu opóźnienia, określonej w § 7 ust. 1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sz w:val="22"/>
          <w:szCs w:val="22"/>
        </w:rPr>
      </w:pPr>
      <w:r>
        <w:rPr>
          <w:rStyle w:val="Teksttreci2"/>
          <w:rFonts w:cs="Arial Narrow" w:ascii="Arial Narrow" w:hAnsi="Arial Narrow"/>
          <w:sz w:val="22"/>
          <w:szCs w:val="22"/>
        </w:rPr>
        <w:t>W razie wystąpienia istotnej zmiany okoliczności powodującej, że wykonanie umowy nie leży w interesie Wynajmującego, czego nie można było przewidzieć w chwili zawarcia umowy, Wynajmujący może od umowy odstąpić w terminie miesiąca od powzięcia wiadomości o powyższych okolicznościach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Każdej ze Stron przysługuje prawo wypowiedzenia umowy z 3 - miesięcznym okresem wypowiedzenia ze skutkiem na koniec miesiąca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W przypadku nie otwarcia Apteki w terminie określonym w § 3 ust. 2 Najemca jest zobowiązany zapłacić Wynajmującemu karę umowną w wysokości 50,00 zł brutto za każdy rozpoczęty dzień opóźnie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przypadku nieprzestrzegania terminu otwarcia Apteki o którym mowa w § 2 ust. 1 Najemca jest zobowiązany zapłacić Wynajmującemu karę umowną w wysokości 300,00 zł brutto za każdy udokumentowany przypadek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W przypadku bezumownego korzystania z przedmiotu najmu Najemca zobowiązany jest do zapłaty 300% czynszu ustalonego w § 4 ust. 1 pkt.1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jemca zapłaci Wynajmującemu karę umowną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za odstąpienie w zakresie niezrealizowanej części umowy lub rozwiązanie umowy w trybie natychmiastowym przez Wynajmującego z przyczyn leżących po stronie Najemcy w wysokości 300% czynszu ustalonego w § 4 ust. 1 pkt.1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za jednostronne odstąpienie w zakresie niezrealizowanej części umowy lub rozwiązanie umowy przez Najemcę w trybie natychmiastowym w wysokości 300% czynszu ustalonego w § 4 ust. 1 pkt.1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ażda zmiana postanowień niniejszej umowy wymaga formy pisemnej pod rygorem nieważności, chyba że co innego wynika z treści niniejszej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sprawach nie uregulowanych niniejszą umową będą miały zastosowanie przepisy Kodeksu cywiln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wiadomienia, uzgodnienia i oświadczenia pomiędzy Stronami powinny być składane w formie pisemnej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najmujący ma obowiązek informować o wszelkich zmianach istotnych dla wykonywania mniejszej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szelkie spory wynikające z realizacji postanowień niniejszej umowy rozstrzyga Sąd właściwy dla siedziby Wynajmu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WYNAJMUJĄCY                                                                 NAJEMCA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9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/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  <w:t xml:space="preserve">Znak sprawy: </w:t>
    </w:r>
    <w:r>
      <w:rPr>
        <w:rFonts w:cs="Arial Narrow" w:ascii="Arial Narrow" w:hAnsi="Arial Narrow"/>
        <w:sz w:val="18"/>
        <w:szCs w:val="18"/>
      </w:rPr>
      <w:t>DEZ/Z/341/PU-1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Teksttreci23">
    <w:name w:val="Tekst treści (2)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treci21">
    <w:name w:val="Tekst treści (2)_"/>
    <w:qFormat/>
    <w:rPr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18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44:00Z</dcterms:created>
  <dc:creator>mecenas</dc:creator>
  <dc:description/>
  <dc:language>en-US</dc:language>
  <cp:lastModifiedBy>Joanna Wilk</cp:lastModifiedBy>
  <cp:lastPrinted>2020-10-02T13:45:00Z</cp:lastPrinted>
  <dcterms:modified xsi:type="dcterms:W3CDTF">2024-04-04T12:44:00Z</dcterms:modified>
  <cp:revision>3</cp:revision>
  <dc:subject/>
  <dc:title>Załącznik nr 1</dc:title>
</cp:coreProperties>
</file>